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9.08.17) 03-06.644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Ярославль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3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32 км.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084"/>
        <w:gridCol w:w="4677"/>
      </w:tblGrid>
      <w:tr>
        <w:trPr>
          <w:trHeight w:val="49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4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4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4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7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6011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6002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6030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62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7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23"/>
        <w:gridCol w:w="7"/>
        <w:gridCol w:w="4700"/>
      </w:tblGrid>
      <w:tr>
        <w:trPr>
          <w:trHeight w:val="5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ий пр-т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"Ярославль-Заячий Холм" - а/д Р-79    "Иваново-Писцово-Гаврилов Ям-Ярославль"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14"/>
                <w:lang w:val="en-US" w:eastAsia="en-US"/>
              </w:rPr>
              <w:t>a</w:t>
            </w:r>
            <w:r>
              <w:rPr>
                <w:rStyle w:val="FontStyle14"/>
                <w:lang w:eastAsia="en-US"/>
              </w:rPr>
              <w:t>/д Р-79 "Иваново-Писцово-Гаврилов- Ям-Ярославль"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Гаврилов - Ям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Гаврилов - Ям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едова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Гаврилов - Ям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чурина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Гаврилов - Ям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-79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        "Коптево        - Октябрьский Подозерский"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Щербакова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 Подозерский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Школьная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 Подозерский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Щербакова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 Подозерский</w:t>
            </w:r>
          </w:p>
        </w:tc>
      </w:tr>
      <w:tr>
        <w:trPr>
          <w:trHeight w:val="5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        "Коптево        - Октябрьский Подозерский"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-79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мсомольское шоссе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 Писцово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сная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 Писцово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ерехтский пр-т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 Писцово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-79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1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Р-152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1-я Балинская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арижской коммуны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Ивановская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Некрасова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2"/>
        <w:gridCol w:w="4470"/>
        <w:gridCol w:w="4677"/>
      </w:tblGrid>
      <w:tr>
        <w:trPr>
          <w:trHeight w:val="672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9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5"/>
        <w:gridCol w:w="1867"/>
        <w:gridCol w:w="1598"/>
        <w:gridCol w:w="1552"/>
        <w:gridCol w:w="1297"/>
        <w:gridCol w:w="2269"/>
      </w:tblGrid>
      <w:tr>
        <w:trPr>
          <w:trHeight w:val="486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749" w:hRule="atLeast"/>
        </w:trPr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75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72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05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417"/>
        <w:gridCol w:w="1558"/>
        <w:gridCol w:w="1418"/>
        <w:gridCol w:w="1521"/>
        <w:gridCol w:w="1597"/>
      </w:tblGrid>
      <w:tr>
        <w:trPr>
          <w:trHeight w:val="28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4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4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4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39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</w:t>
            </w: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101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6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7:40; 07:00; 08:20; 14:20; 15:00; 15: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6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8: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6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8:5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:58; 19: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70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09: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2:45; 19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:3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:20; 18: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40; 11:30; 13:00; 17:45; 18:20; 19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i/>
      <w:iCs/>
      <w:spacing w:val="10"/>
      <w:sz w:val="46"/>
      <w:szCs w:val="46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69</Characters>
  <CharactersWithSpaces>2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9:53:00Z</dcterms:created>
  <dc:creator/>
  <dc:description/>
  <dc:language>en-US</dc:language>
  <cp:lastModifiedBy/>
  <dcterms:modified xsi:type="dcterms:W3CDTF">2017-09-01T10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